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80"/>
        <w:rPr/>
      </w:pPr>
      <w:r>
        <w:rPr>
          <w:rFonts w:ascii="文鼎粗隸" w:hAnsi="文鼎粗隸" w:eastAsia="文鼎粗隸"/>
          <w:sz w:val="52"/>
          <w:szCs w:val="52"/>
        </w:rPr>
        <w:t>王上</w:t>
      </w:r>
      <w:r>
        <w:rPr>
          <w:rFonts w:eastAsia="文鼎粗隸" w:ascii="文鼎粗隸" w:hAnsi="文鼎粗隸"/>
          <w:sz w:val="52"/>
          <w:szCs w:val="52"/>
        </w:rPr>
        <w:t>2:13-4:34</w:t>
      </w:r>
      <w:r>
        <w:rPr>
          <w:rFonts w:eastAsia="細明體;MingLiU" w:cs="細明體;MingLiU" w:ascii="細明體;MingLiU" w:hAnsi="細明體;MingLiU"/>
          <w:sz w:val="44"/>
          <w:szCs w:val="44"/>
        </w:rPr>
        <w:t xml:space="preserve">          </w:t>
      </w:r>
      <w:r>
        <w:rPr/>
        <w:t xml:space="preserve"> 20-5-2007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637"/>
        <w:gridCol w:w="2637"/>
        <w:gridCol w:w="2637"/>
      </w:tblGrid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華康新儷粗黑" w:hAnsi="華康新儷粗黑" w:eastAsia="華康新儷粗黑" w:cs="標楷體"/>
                <w:sz w:val="28"/>
                <w:szCs w:val="28"/>
              </w:rPr>
            </w:pPr>
            <w:r>
              <w:rPr>
                <w:rFonts w:ascii="華康新儷粗黑" w:hAnsi="華康新儷粗黑" w:cs="標楷體" w:eastAsia="華康新儷粗黑"/>
                <w:sz w:val="28"/>
                <w:szCs w:val="28"/>
              </w:rPr>
              <w:t>屬神國度的衰落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二王—行神的旨意得堅固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二國—不專心順服終分裂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二先知—神能力彰顯仍剛硬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二結局—繼續行惡至終亡國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上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1-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上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11-1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上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17-</w:t>
            </w: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下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9: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下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9:5-25:30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253355</wp:posOffset>
                </wp:positionH>
                <wp:positionV relativeFrom="paragraph">
                  <wp:posOffset>236855</wp:posOffset>
                </wp:positionV>
                <wp:extent cx="1111885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9320" cy="1036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9320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55pt;height:90.7pt;mso-wrap-distance-left:9.05pt;mso-wrap-distance-right:9.05pt;mso-wrap-distance-top:0pt;mso-wrap-distance-bottom:0pt;margin-top:18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9320" cy="1036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7" r="-2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9320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二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王上</w:t>
      </w:r>
      <w:r>
        <w:rPr>
          <w:rFonts w:eastAsia="標楷體" w:cs="標楷體" w:ascii="標楷體" w:hAnsi="標楷體"/>
          <w:sz w:val="32"/>
          <w:szCs w:val="32"/>
        </w:rPr>
        <w:t xml:space="preserve">1-10) </w:t>
      </w:r>
    </w:p>
    <w:p>
      <w:pPr>
        <w:pStyle w:val="Normal"/>
        <w:spacing w:lineRule="exact" w:line="400"/>
        <w:ind w:left="18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大衛王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神的旨意必成就</w:t>
      </w:r>
      <w:r>
        <w:rPr>
          <w:rFonts w:eastAsia="標楷體" w:cs="標楷體" w:ascii="標楷體" w:hAnsi="標楷體"/>
          <w:sz w:val="32"/>
          <w:szCs w:val="32"/>
        </w:rPr>
        <w:t>(1:1-2:12)</w:t>
      </w:r>
    </w:p>
    <w:p>
      <w:pPr>
        <w:pStyle w:val="Normal"/>
        <w:spacing w:lineRule="exact" w:line="400"/>
        <w:ind w:left="18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所羅門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行神旨意得堅固</w:t>
      </w:r>
      <w:r>
        <w:rPr>
          <w:rFonts w:eastAsia="標楷體" w:cs="標楷體" w:ascii="標楷體" w:hAnsi="標楷體"/>
          <w:sz w:val="32"/>
          <w:szCs w:val="32"/>
        </w:rPr>
        <w:t>(2:13-10:29)</w: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～大衛的兒子所羅門登位，他謹守父親的話，行主的心意：行公義、求智慧、建聖殿</w: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～當他每一次行主的心意時，神就堅固他的國位，令他的國更興旺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行公義</w:t>
      </w:r>
      <w:r>
        <w:rPr>
          <w:rFonts w:eastAsia="標楷體" w:cs="標楷體" w:ascii="標楷體" w:hAnsi="標楷體"/>
          <w:sz w:val="32"/>
          <w:szCs w:val="32"/>
        </w:rPr>
        <w:t>(2:13-46)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～作為神所設立的王及領袖，須要有公義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除亞多尼雅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所羅門說：「他若作忠義的人，連一根頭髮也不至落在地上；他若行惡，必要死亡。」」</w:t>
      </w:r>
      <w:r>
        <w:rPr>
          <w:rFonts w:eastAsia="標楷體" w:cs="標楷體" w:ascii="標楷體" w:hAnsi="標楷體"/>
          <w:sz w:val="32"/>
          <w:szCs w:val="32"/>
        </w:rPr>
        <w:t>1:52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若亞多尼雅忠義，所羅門是不殺他的，但今次他實在行惡，所羅門要滅他的命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亞多尼雅的惡行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不忿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哈及的兒子亞多尼雅去見所羅門的母親拔示巴，拔示巴問他說：「你來是為平安嗎？」回答說：「是為平安」；又說：「我有話對你說。」拔示巴說：「你說吧。」」</w:t>
      </w:r>
      <w:r>
        <w:rPr>
          <w:rFonts w:eastAsia="標楷體" w:cs="標楷體" w:ascii="標楷體" w:hAnsi="標楷體"/>
          <w:sz w:val="32"/>
          <w:szCs w:val="32"/>
        </w:rPr>
        <w:t>2:13-14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他表面向拔示巴表示所羅門得國在乎耶和華，但從他表達「國原是歸我的」，顯示他仍有不忿，按理性上是知道神的安排，感受上仍不甘心國被奪去，反映他仍不甘心接受神的旨意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狡猾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現在我有一件事求你，望你不要推辭。」拔示巴說：「你說吧。」」</w:t>
      </w:r>
      <w:r>
        <w:rPr>
          <w:rFonts w:eastAsia="標楷體" w:cs="標楷體" w:ascii="標楷體" w:hAnsi="標楷體"/>
          <w:sz w:val="32"/>
          <w:szCs w:val="32"/>
        </w:rPr>
        <w:t>2:16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為何不直按求問所羅門呢？他知道要步署他下一步計劃，要得人幫助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所以他想瞞騙所羅門的母親，用巧言希望她能幫助他的意慾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逆倫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說：「求你請所羅門王將書念的女子亞比煞賜我為妻，因他必不推辭你。」」</w:t>
      </w:r>
      <w:r>
        <w:rPr>
          <w:rFonts w:eastAsia="標楷體" w:cs="標楷體" w:ascii="標楷體" w:hAnsi="標楷體"/>
          <w:sz w:val="32"/>
          <w:szCs w:val="32"/>
        </w:rPr>
        <w:t>2:17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在古時的世代，王若駕崩，他的兒子可承接他的妃嬪，但在摩西的律法中，不能親近同父的異母，書念的女子亞比煞雖沒與大衛有親近，但仍是大衛的女子，亞多尼雅應不能對她有非份之想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野心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不忠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亞希多弗對押沙龍說：「你父所留下看守宮殿的妃嬪，你可以與他們親近。以色列眾人聽見你父親憎惡你，凡歸順你人的手就更堅強。」於是人為押沙龍在宮殿的平頂上支搭帳棚；押沙龍在以色列眾人眼前，與他父的妃嬪親近。」撒下</w:t>
      </w:r>
      <w:r>
        <w:rPr>
          <w:rFonts w:eastAsia="標楷體" w:cs="標楷體" w:ascii="標楷體" w:hAnsi="標楷體"/>
          <w:sz w:val="32"/>
          <w:szCs w:val="32"/>
        </w:rPr>
        <w:t>16:21-22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古時國王死後由繼位者承受妃嬪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像押沙龍想奪去父親的妃嬪一樣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亞多尼雅要他父親的女子，顯明他未放棄奪位之野心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所羅門的回應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8745</wp:posOffset>
                </wp:positionH>
                <wp:positionV relativeFrom="paragraph">
                  <wp:posOffset>173355</wp:posOffset>
                </wp:positionV>
                <wp:extent cx="921385" cy="6762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820" cy="5657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56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55pt;height:53.25pt;mso-wrap-distance-left:9.05pt;mso-wrap-distance-right:9.05pt;mso-wrap-distance-top:0pt;mso-wrap-distance-bottom:0pt;margin-top:1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820" cy="5657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565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所羅門王就指著耶和華起誓說：「亞多尼雅這話是自己送命，不然，願神重重的降罰與我。耶和華堅立我，使我坐在父親大衛的位上，照著所應許的話為我建立家室；現在我指著永生的耶和華起誓，亞多尼雅今日必被治死。」於是所羅門王差遣耶何耶大的兒子比拿雅，將亞多尼雅殺死。」王上</w:t>
      </w:r>
      <w:r>
        <w:rPr>
          <w:rFonts w:eastAsia="標楷體" w:cs="標楷體" w:ascii="標楷體" w:hAnsi="標楷體"/>
          <w:sz w:val="32"/>
          <w:szCs w:val="32"/>
        </w:rPr>
        <w:t>2:23-25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之前所羅門已給機會亞多尼雅，不殺他，但他這表現顯出他不忠不義，所以他差遣耶何耶大的兒子比拿雅，將亞多尼雅殺死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罷免祭司亞比亞他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亞比亞他的愚味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王對祭司亞比亞他說：「你回亞拿突歸自己的田地去吧！你本是該死的，但因你在我父親大衛面前抬過主耶和華的約櫃，又與我父親同受一切苦難，所以我今日不將你殺死。」」</w:t>
      </w:r>
      <w:r>
        <w:rPr>
          <w:rFonts w:eastAsia="標楷體" w:cs="標楷體" w:ascii="標楷體" w:hAnsi="標楷體"/>
          <w:sz w:val="32"/>
          <w:szCs w:val="32"/>
        </w:rPr>
        <w:t>2:26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有祭司的身份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有美好的表現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曾抬約櫃，也與大衛一同經歷苦難，有功也有勞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有屬靈的知識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撒督祭司也知到神的心意是要所羅門為王，作為另一祭司的亞比亞他沒理由不知道的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但至終的悖逆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他至終沒有順從大衛及神意思，反協助亞多尼雅作王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所羅門的回應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所羅門就革除亞比亞他，不許他作耶和華的祭司。這樣，便應驗耶和華在示羅論以利家所說的話。」</w:t>
      </w:r>
      <w:r>
        <w:rPr>
          <w:rFonts w:eastAsia="標楷體" w:cs="標楷體" w:ascii="標楷體" w:hAnsi="標楷體"/>
          <w:sz w:val="32"/>
          <w:szCs w:val="32"/>
        </w:rPr>
        <w:t>2:27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神旨意的應驗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因此，耶和華以色列的神說：『我曾說，你和你父家必永遠行在我面前；現在我卻說，決不容你們這樣行。因為尊重我的，我必重看他；藐視我的，他必被輕視。」撒上</w:t>
      </w:r>
      <w:r>
        <w:rPr>
          <w:rFonts w:eastAsia="標楷體" w:cs="標楷體" w:ascii="標楷體" w:hAnsi="標楷體"/>
          <w:sz w:val="32"/>
          <w:szCs w:val="32"/>
        </w:rPr>
        <w:t>2:30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昔日以利家行神眼中惡的事，神要他們的後代不能終身在神面前作祭司，而亞比亞他也是以利的後裔，所以也應驗了聖經的話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除約押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約押的逃亡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約押雖然沒有歸從押沙龍，卻歸從了亞多尼雅。他聽見這風聲，就逃到耶和華的帳幕，抓住祭壇的角。」</w:t>
      </w:r>
      <w:r>
        <w:rPr>
          <w:rFonts w:eastAsia="標楷體" w:cs="標楷體" w:ascii="標楷體" w:hAnsi="標楷體"/>
          <w:sz w:val="32"/>
          <w:szCs w:val="32"/>
        </w:rPr>
        <w:t>2:2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147955</wp:posOffset>
                </wp:positionV>
                <wp:extent cx="1454150" cy="932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93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1585" cy="8216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1585" cy="821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5pt;height:73.4pt;mso-wrap-distance-left:9.05pt;mso-wrap-distance-right:9.05pt;mso-wrap-distance-top:0pt;mso-wrap-distance-bottom:0pt;margin-top:1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1585" cy="8216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1585" cy="821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比拿雅來到耶和華的帳幕，對約押說：「王吩咐說，你出來吧！」他說：「我不出去，我要死在這裡。」比拿雅就去回覆王，說約押如此如此回答我。」</w:t>
      </w:r>
      <w:r>
        <w:rPr>
          <w:rFonts w:eastAsia="標楷體" w:cs="標楷體" w:ascii="標楷體" w:hAnsi="標楷體"/>
          <w:sz w:val="32"/>
          <w:szCs w:val="32"/>
        </w:rPr>
        <w:t>2:30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約押知道亞多尼雅死後，他懼怕被殺逃至帳幕，抓住祭壇的角，望得免死亡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約押的不義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不理想的忠心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約押是一位出色的軍事將領，他也忠於大衛，沒有跟隨押沙龍叛變，但回顧他一生時，他的忠心也有自己的私心，當人威脅他的地位時，他會不理王的意思，而隨自己私心，剷除別人。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另外，他似乎跟隨自己理想的王多於跟隨神，當大衛年紀老邁，他轉移跟隨甚有機會作王的亞多尼雅，對大衛的心也到後來有改變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另外大衛在殺烏利亞事件，約押也有份參與，他似乎是跟隨王多於跟隨神的旨意，忠於王的心意，多於忠於神的意思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不相配的生命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那日，以色列眾民才知道殺尼珥的兒子押尼珥並非出於王意。王對臣僕說：「你們豈不知今日以色列人中死了一個作元帥的大丈夫嗎？我雖然受膏為王，今日還是軟弱；這洗魯雅的兩個兒子比我剛強。願耶和華照著惡人所行的惡報應他。」」撒下</w:t>
      </w:r>
      <w:r>
        <w:rPr>
          <w:rFonts w:eastAsia="標楷體" w:cs="標楷體" w:ascii="標楷體" w:hAnsi="標楷體"/>
          <w:sz w:val="32"/>
          <w:szCs w:val="32"/>
        </w:rPr>
        <w:t>3:37-39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你知道洗魯雅的兒子約押向我所行的，就是殺了以色列的兩個元帥：尼珥的兒子押尼珥和益帖的兒子亞瑪撒。他在太平之時流這二人的血，如在爭戰之時一樣，將這血染了腰間束的帶和腳上穿的鞋。」王上</w:t>
      </w:r>
      <w:r>
        <w:rPr>
          <w:rFonts w:eastAsia="標楷體" w:cs="標楷體" w:ascii="標楷體" w:hAnsi="標楷體"/>
          <w:sz w:val="32"/>
          <w:szCs w:val="32"/>
        </w:rPr>
        <w:t>2:5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王說：「你可以照著他的話行，殺死他，將他葬埋，好叫約押流無辜人血的罪不歸我和我的父家了。耶和華必使約押流人血的罪歸到他自己的頭上；因為他用刀殺了兩個比他又義又好的人，就是以色列元帥尼珥的兒子押尼珥和猶大元帥益帖的兒子亞瑪撒，我父親大衛卻不知道。」王上</w:t>
      </w:r>
      <w:r>
        <w:rPr>
          <w:rFonts w:eastAsia="標楷體" w:cs="標楷體" w:ascii="標楷體" w:hAnsi="標楷體"/>
          <w:sz w:val="32"/>
          <w:szCs w:val="32"/>
        </w:rPr>
        <w:t>2:31-32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約押是以色列的軍隊的大元帥，他是領袖，但卻沒有美好的生命，一生充滿疑恨、妒忌、仇恨，他因著私心殺了押尼珥和亞瑪撒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大衛形容他是惡人，所羅門形容他比不上押尼珥與亞瑪撒的義與好！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所羅門的回應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若有人恨他的鄰舍，埋伏著起來擊殺他，以致於死，便逃到這些城的一座城，本城的長老就要打發人去，從那裡帶出他來，交在報血仇的手中，將他治死。你眼不可顧惜他，卻要從以色列中除掉流無辜血的罪，使你可以得福。」」申</w:t>
      </w:r>
      <w:r>
        <w:rPr>
          <w:rFonts w:eastAsia="標楷體" w:cs="標楷體" w:ascii="標楷體" w:hAnsi="標楷體"/>
          <w:sz w:val="32"/>
          <w:szCs w:val="32"/>
        </w:rPr>
        <w:t>19:11-13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王說：「你可以照著他的話行，殺死他，將他葬埋，好叫約押流無辜人血的罪不歸我和我的父家了。」王上</w:t>
      </w:r>
      <w:r>
        <w:rPr>
          <w:rFonts w:eastAsia="標楷體" w:cs="標楷體" w:ascii="標楷體" w:hAnsi="標楷體"/>
          <w:sz w:val="32"/>
          <w:szCs w:val="32"/>
        </w:rPr>
        <w:t>2:31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於是耶何耶大的兒子比拿雅上去，將約押殺死，葬在曠野約押自己的墳墓（原文作房屋）裡。王就立耶何耶大的兒子比拿雅作元帥，代替約押，又使祭司撒督代替亞比亞他。」王上</w:t>
      </w:r>
      <w:r>
        <w:rPr>
          <w:rFonts w:eastAsia="標楷體" w:cs="標楷體" w:ascii="標楷體" w:hAnsi="標楷體"/>
          <w:sz w:val="32"/>
          <w:szCs w:val="32"/>
        </w:rPr>
        <w:t>2:34-35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按照律法的規定，若有人故意理伏殺人，即或逃至逃城，也要被處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110490</wp:posOffset>
                </wp:positionV>
                <wp:extent cx="922655" cy="6838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68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57340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57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65pt;height:53.85pt;mso-wrap-distance-left:9.05pt;mso-wrap-distance-right:9.05pt;mso-wrap-distance-top:0pt;mso-wrap-distance-bottom:0pt;margin-top:8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090" cy="57340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" cy="57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約押流無辜人的血，所羅門顯出他的公義及順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父的心意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即或約押逃至祭壇，他也派比拿雅將他殺死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除示每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王的警戒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王差遣人將示每召來，對他說：「你要在耶路撒冷建造房屋居住，不可出來往別處去。你當確實地知道，你何日出來過汲淪溪，何日必死！你的罪（原文作血）必歸到自己的頭上。」」王上</w:t>
      </w:r>
      <w:r>
        <w:rPr>
          <w:rFonts w:eastAsia="標楷體" w:cs="標楷體" w:ascii="標楷體" w:hAnsi="標楷體"/>
          <w:sz w:val="32"/>
          <w:szCs w:val="32"/>
        </w:rPr>
        <w:t>2:36-37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示每是便雅憫人，他是掃羅族的人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大衛要所羅門殺示每，但所羅門給示每一個機會，若他仍住耶路撒冷則不會死亡，相反他若離開汲淪溪，必被處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這也可免他在別處謀反作亂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示每的不義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咒詛神所立的王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大衛王到了巴戶琳，見有一個人出來，是掃羅族基拉的兒子，名叫示每。他一面走一面咒罵，又拿石頭砍大衛王和王的臣僕；眾民和勇士都在王的左右。示每咒罵說：「你這流人血的壞人哪，去吧去吧！你流掃羅全家的血，接續他作王；耶和華把這罪歸在你身上，將這國交給你兒子押沙龍。現在你自取其禍，因為你是流人血的人。」」撒下</w:t>
      </w:r>
      <w:r>
        <w:rPr>
          <w:rFonts w:eastAsia="標楷體" w:cs="標楷體" w:ascii="標楷體" w:hAnsi="標楷體"/>
          <w:sz w:val="32"/>
          <w:szCs w:val="32"/>
        </w:rPr>
        <w:t>16:5-8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示每曾在大衛落難時，咒詛大衛，但聖經給我們的真理是凡在上掌權的應當要尊敬，更何況是神所立的王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不遵守與王立之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過了三年，示每的兩個僕人逃到迦特王瑪迦的兒子亞吉那裡去。有人告訴示每說：「你的僕人在迦特。」示每起來，備上驢，往迦特到亞吉那裡去找他的僕人，就從迦特帶他僕人回來。」王上</w:t>
      </w:r>
      <w:r>
        <w:rPr>
          <w:rFonts w:eastAsia="標楷體" w:cs="標楷體" w:ascii="標楷體" w:hAnsi="標楷體"/>
          <w:sz w:val="32"/>
          <w:szCs w:val="32"/>
        </w:rPr>
        <w:t>2:39-40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現在你為何不遵守你指著耶和華起的誓和我所吩咐你的命令呢？」」王上</w:t>
      </w:r>
      <w:r>
        <w:rPr>
          <w:rFonts w:eastAsia="標楷體" w:cs="標楷體" w:ascii="標楷體" w:hAnsi="標楷體"/>
          <w:sz w:val="32"/>
          <w:szCs w:val="32"/>
        </w:rPr>
        <w:t>2:43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所羅門王已給示每機會，命他不可離開耶路撒冷，但後來他因找自己的僕人已離開了，他不守與王立之約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所羅門的回應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於是王吩咐耶何耶大的兒子比拿雅，他就去殺死示每。這樣，便堅定了所羅門的國位。」</w:t>
      </w:r>
      <w:r>
        <w:rPr>
          <w:rFonts w:eastAsia="標楷體" w:cs="標楷體" w:ascii="標楷體" w:hAnsi="標楷體"/>
          <w:sz w:val="32"/>
          <w:szCs w:val="32"/>
        </w:rPr>
        <w:t>2:46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所羅門遵主的心意行公義，殺死示每，除約押，他的國位也被堅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1855</wp:posOffset>
                </wp:positionH>
                <wp:positionV relativeFrom="paragraph">
                  <wp:posOffset>-258445</wp:posOffset>
                </wp:positionV>
                <wp:extent cx="1477645" cy="1143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103251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1032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35pt;height:90pt;mso-wrap-distance-left:9.05pt;mso-wrap-distance-right:9.05pt;mso-wrap-distance-top:0pt;mso-wrap-distance-bottom:0pt;margin-top:-2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103251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1032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求智慧</w:t>
      </w:r>
      <w:r>
        <w:rPr>
          <w:rFonts w:eastAsia="標楷體" w:cs="標楷體" w:ascii="標楷體" w:hAnsi="標楷體"/>
          <w:sz w:val="32"/>
          <w:szCs w:val="32"/>
        </w:rPr>
        <w:t>(3-4)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當時的背景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與法老結親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所羅門與埃及王法老結親，娶了法老的女兒為妻，接他進入大衛城，直等到造完了自己的宮和耶和華的殿，並耶路撒冷周圍的城牆。」</w:t>
      </w:r>
      <w:r>
        <w:rPr>
          <w:rFonts w:eastAsia="標楷體" w:cs="標楷體" w:ascii="標楷體" w:hAnsi="標楷體"/>
          <w:sz w:val="32"/>
          <w:szCs w:val="32"/>
        </w:rPr>
        <w:t>3:1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所羅門與埃及王法老結親，可能是國際間建立邦交的方法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邱壇仍在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224790</wp:posOffset>
                </wp:positionV>
                <wp:extent cx="923925" cy="9994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88900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88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5pt;height:78.7pt;mso-wrap-distance-left:9.05pt;mso-wrap-distance-right:9.05pt;mso-wrap-distance-top:0pt;mso-wrap-distance-bottom:0pt;margin-top:17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88900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88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當那些日子，百姓仍在邱壇獻祭，因為還沒有為耶和華的名建殿。」</w:t>
      </w:r>
      <w:r>
        <w:rPr>
          <w:rFonts w:eastAsia="標楷體" w:cs="標楷體" w:ascii="標楷體" w:hAnsi="標楷體"/>
          <w:sz w:val="32"/>
          <w:szCs w:val="32"/>
        </w:rPr>
        <w:t>3:2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今日在這裡所行的是各人行自己眼中看為正的事，你們將來不可這樣行；因為你們還沒有到耶和華你神所賜你的安息地，所給你的產業。」申</w:t>
      </w:r>
      <w:r>
        <w:rPr>
          <w:rFonts w:eastAsia="標楷體" w:cs="標楷體" w:ascii="標楷體" w:hAnsi="標楷體"/>
          <w:sz w:val="32"/>
          <w:szCs w:val="32"/>
        </w:rPr>
        <w:t>12:8-9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你要謹慎，不可在你所看中的各處獻燔祭。惟獨耶和華從你那一支派中所選擇的地方，你就要在那裡獻燔祭，行我一切所吩咐你的。」申</w:t>
      </w:r>
      <w:r>
        <w:rPr>
          <w:rFonts w:eastAsia="標楷體" w:cs="標楷體" w:ascii="標楷體" w:hAnsi="標楷體"/>
          <w:sz w:val="32"/>
          <w:szCs w:val="32"/>
        </w:rPr>
        <w:t>12:13-14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在舊約律例中，人不可在自己的地方私自建邱壇獻祭，要在神選擇的地方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耶路撒冷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但當時聖殿仍未建立，所以可以容許在別處燒香獻祭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美好的榜樣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所羅門在此章聖經留下作王美好的榜樣給我們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愛耶和華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所羅門與埃及王法老結親，娶了法老的女兒為妻，接他進入大衛城，直等到造完了自己的宮和耶和華的殿，並耶路撒冷周圍的城牆。」</w:t>
      </w:r>
      <w:r>
        <w:rPr>
          <w:rFonts w:eastAsia="標楷體" w:cs="標楷體" w:ascii="標楷體" w:hAnsi="標楷體"/>
          <w:sz w:val="32"/>
          <w:szCs w:val="32"/>
        </w:rPr>
        <w:t>3:1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愛神的人自然會遵守祂的話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甘心奉獻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所羅門王上基遍去獻祭；因為在那裡有極大（或作：出名）的邱壇，他在那壇上獻一千犧牲作燔祭。」</w:t>
      </w:r>
      <w:r>
        <w:rPr>
          <w:rFonts w:eastAsia="標楷體" w:cs="標楷體" w:ascii="標楷體" w:hAnsi="標楷體"/>
          <w:sz w:val="32"/>
          <w:szCs w:val="32"/>
        </w:rPr>
        <w:t>3:4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律例上沒有規定所羅門要如此奉獻，但有一日，他自發到基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當時約櫃在耶路撒冷，會幕及銅壇卻在基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獻上一千犧牲作燔祭，全獻給神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只求智慧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在基遍，夜間夢中，耶和華向所羅門顯現，對他說：「你願我賜你什麼？你可以求。」」</w:t>
      </w:r>
      <w:r>
        <w:rPr>
          <w:rFonts w:eastAsia="標楷體" w:cs="標楷體" w:ascii="標楷體" w:hAnsi="標楷體"/>
          <w:sz w:val="32"/>
          <w:szCs w:val="32"/>
        </w:rPr>
        <w:t>3:5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掌握屬靈的原則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所羅門說：「你僕人我父親大衛用誠實、公義、正直的心行在你面前，你就向他大施恩典，又為他存留大恩，賜他一個兒子坐在他的位上，正如今日一樣。」</w:t>
      </w:r>
      <w:r>
        <w:rPr>
          <w:rFonts w:eastAsia="標楷體" w:cs="標楷體" w:ascii="標楷體" w:hAnsi="標楷體"/>
          <w:sz w:val="32"/>
          <w:szCs w:val="32"/>
        </w:rPr>
        <w:t>3:6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所羅門清楚若要得神的恩，作為王雖有如大衛的誠實、公義與正直的心，行在神前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同樣，所羅門作了王後，他如何在民面前有正直與公義，如何能分別是非，判斷百姓的事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認識自己的不能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8455</wp:posOffset>
                </wp:positionH>
                <wp:positionV relativeFrom="paragraph">
                  <wp:posOffset>20955</wp:posOffset>
                </wp:positionV>
                <wp:extent cx="763905" cy="15398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153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1340" cy="142938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6" r="-1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" cy="142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15pt;height:121.25pt;mso-wrap-distance-left:9.05pt;mso-wrap-distance-right:9.05pt;mso-wrap-distance-top:0pt;mso-wrap-distance-bottom:0pt;margin-top:1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1340" cy="142938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" t="-6" r="-1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" cy="142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我的神啊，如今你使僕人接續我父親大衛作王；但我是幼童，不知道應當怎樣出入。僕人住在你所揀選的民中，這民多得不可勝數。」</w:t>
      </w:r>
      <w:r>
        <w:rPr>
          <w:rFonts w:eastAsia="標楷體" w:cs="標楷體" w:ascii="標楷體" w:hAnsi="標楷體"/>
          <w:sz w:val="32"/>
          <w:szCs w:val="32"/>
        </w:rPr>
        <w:t>3:7-8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所羅門認識自己年幼，未必及大衛有公義有智慧判斷這麼多的百姓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祈求屬天的智慧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求你賜我智慧，可以判斷你的民，能辨別是非。不然，誰能判斷這眾多的民呢？」</w:t>
      </w:r>
      <w:r>
        <w:rPr>
          <w:rFonts w:eastAsia="標楷體" w:cs="標楷體" w:ascii="標楷體" w:hAnsi="標楷體"/>
          <w:sz w:val="32"/>
          <w:szCs w:val="32"/>
        </w:rPr>
        <w:t>3:9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所以他祈求神給他智慧判斷神的民，祂這樣的祈求得神喜悅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不為自己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所羅門因為求這事，就蒙主喜悅。神對他說：「你既然求這事，不為自己求壽、求富，也不求滅絕你仇敵的性命，單求智慧可以聽訟，」</w:t>
      </w:r>
      <w:r>
        <w:rPr>
          <w:rFonts w:eastAsia="標楷體" w:cs="標楷體" w:ascii="標楷體" w:hAnsi="標楷體"/>
          <w:sz w:val="32"/>
          <w:szCs w:val="32"/>
        </w:rPr>
        <w:t>3:10-11</w:t>
      </w:r>
    </w:p>
    <w:p>
      <w:pPr>
        <w:pStyle w:val="Normal"/>
        <w:spacing w:lineRule="exact" w:line="40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060" w:hanging="0"/>
        <w:rPr/>
      </w:pPr>
      <w:r>
        <w:rPr>
          <w:rFonts w:ascii="標楷體" w:hAnsi="標楷體" w:cs="標楷體" w:eastAsia="標楷體"/>
          <w:sz w:val="32"/>
          <w:szCs w:val="32"/>
        </w:rPr>
        <w:t>～若難得有一機會，只要所羅門祈求甚麼，神就應允，但所羅門沒有為自己求壽、求富，求消滅仇敵</w:t>
      </w:r>
    </w:p>
    <w:p>
      <w:pPr>
        <w:pStyle w:val="Normal"/>
        <w:spacing w:lineRule="exact" w:line="40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只為神的事而求</w:t>
      </w:r>
    </w:p>
    <w:p>
      <w:pPr>
        <w:pStyle w:val="Normal"/>
        <w:spacing w:lineRule="exact" w:line="400"/>
        <w:ind w:left="3060" w:hanging="0"/>
        <w:rPr/>
      </w:pPr>
      <w:r>
        <w:rPr>
          <w:rFonts w:ascii="標楷體" w:hAnsi="標楷體" w:cs="標楷體" w:eastAsia="標楷體"/>
          <w:sz w:val="32"/>
          <w:szCs w:val="32"/>
        </w:rPr>
        <w:t>～他所求的是神的事，為求好好管理神的百姓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至終的回應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神的回應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我就應允你所求的，賜你聰明智慧，甚至在你以前沒有像你的，在你以後也沒有像你的。你所沒有求的，我也賜給你，就是富足、尊榮，使你在世的日子，列王中沒有一個能比你的。你若效法你父親大衛，遵行我的道，謹守我的律例、誡命，我必使你長壽。」」</w:t>
      </w:r>
      <w:r>
        <w:rPr>
          <w:rFonts w:eastAsia="標楷體" w:cs="標楷體" w:ascii="標楷體" w:hAnsi="標楷體"/>
          <w:sz w:val="32"/>
          <w:szCs w:val="32"/>
        </w:rPr>
        <w:t>3:12-14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無人能比的智慧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無王能比的富足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無王能比的尊榮</w:t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有條件下的長壽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要遵行神的道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人的回應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獻祭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所羅門醒了，不料是個夢。他就回到耶路撒冷，站在耶和華的約櫃前，獻燔祭和平安祭，又為他眾臣僕設擺筵席。」</w:t>
      </w:r>
      <w:r>
        <w:rPr>
          <w:rFonts w:eastAsia="標楷體" w:cs="標楷體" w:ascii="標楷體" w:hAnsi="標楷體"/>
          <w:sz w:val="32"/>
          <w:szCs w:val="32"/>
        </w:rPr>
        <w:t>3:15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額外的獻祭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他返回有約櫃的耶路撒冷，額外再獻燔祭</w:t>
      </w:r>
    </w:p>
    <w:p>
      <w:pPr>
        <w:pStyle w:val="Normal"/>
        <w:spacing w:lineRule="exact" w:line="400"/>
        <w:ind w:left="3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感恩的獻上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也獻平安祭，可能代表一種感恩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智慧的運用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難審的案件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一日，有兩個妓女來，站在王面前。一個說：「我主啊，我和這婦人同住一房；他在房中的時候，我生了一個男孩。我生孩子後第三日，這婦人也生了孩子。我們是同住的，除了我們二人之外，房中再沒有別人。夜間，這婦人睡著的時候，壓死了他的孩子。他半夜起來，趁我睡著，從我旁邊把我的孩子抱去，放在他懷裡，將他的死孩子放在我懷裡。天要亮的時候，我起來要給我的孩子吃奶，不料，孩子死了；及至天亮，我細細地察看，不是我所生的孩子。」那婦人說：「不然，活孩子是我的，死孩子是你的。」這婦人說：「不然，死孩子是你的，活孩子是我的。」他們在王面前如此爭論。」</w:t>
      </w:r>
      <w:r>
        <w:rPr>
          <w:rFonts w:eastAsia="標楷體" w:cs="標楷體" w:ascii="標楷體" w:hAnsi="標楷體"/>
          <w:sz w:val="32"/>
          <w:szCs w:val="32"/>
        </w:rPr>
        <w:t>3:16-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8745</wp:posOffset>
                </wp:positionH>
                <wp:positionV relativeFrom="paragraph">
                  <wp:posOffset>1468755</wp:posOffset>
                </wp:positionV>
                <wp:extent cx="1136650" cy="95631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4085" cy="84582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085" cy="845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5pt;height:75.3pt;mso-wrap-distance-left:9.05pt;mso-wrap-distance-right:9.05pt;mso-wrap-distance-top:0pt;mso-wrap-distance-bottom:0pt;margin-top:115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4085" cy="84582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4085" cy="845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兩個妓女的案件，一個說醒來失去了兒子，被另一個拿去，用自己壓死了的兒子替換，但另一個則否認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而此件案難處理的地方是：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沒有第三者</w:t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各說自己對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智慧的判斷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王說：「這婦人說『活孩子是我的，死孩子是你的』，那婦人說『不然，死孩子是你的，活孩子是我的』」，就吩咐說：「拿刀來！」人就拿刀來。王說：「將活孩子劈成兩半，一半給那婦人，一半給這婦人。」活孩子的母親為自己的孩子心裡急痛，就說：「求我主將活孩子給那婦人吧，萬不可殺他！」那婦人說：「這孩子也不歸我，也不歸你，把他劈了吧！」王說：「將活孩子給這婦人，萬不可殺他；這婦人實在是他的母親。」」</w:t>
      </w:r>
      <w:r>
        <w:rPr>
          <w:rFonts w:eastAsia="標楷體" w:cs="標楷體" w:ascii="標楷體" w:hAnsi="標楷體"/>
          <w:sz w:val="32"/>
          <w:szCs w:val="32"/>
        </w:rPr>
        <w:t>3:23-27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不糾纏在爭辯中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若繼續爭論，各說各理，至終沒有結果的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用人性角度作處理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用非人性的方法建議，將兩孩子劈成一半，而看出人性真正的一面，看出那個是真正愛孩子的母親，那一個不是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4555</wp:posOffset>
                </wp:positionH>
                <wp:positionV relativeFrom="paragraph">
                  <wp:posOffset>97155</wp:posOffset>
                </wp:positionV>
                <wp:extent cx="923290" cy="9232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6440" cy="72644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44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7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6440" cy="72644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644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真神的賜福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賜他尊榮</w:t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有臣子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所羅門作以色列眾人的王。他的臣子記在下面：撒督的兒子亞撒利雅作祭司，」</w:t>
      </w:r>
      <w:r>
        <w:rPr>
          <w:rFonts w:eastAsia="標楷體" w:cs="標楷體" w:ascii="標楷體" w:hAnsi="標楷體"/>
          <w:sz w:val="32"/>
          <w:szCs w:val="32"/>
        </w:rPr>
        <w:t>4:1-2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有官吏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所羅門在以色列全地立了十二個官吏，使他們供給王和王家的食物，每年各人供給一月。」</w:t>
      </w:r>
      <w:r>
        <w:rPr>
          <w:rFonts w:eastAsia="標楷體" w:cs="標楷體" w:ascii="標楷體" w:hAnsi="標楷體"/>
          <w:sz w:val="32"/>
          <w:szCs w:val="32"/>
        </w:rPr>
        <w:t>4:7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有屬國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所羅門統管諸國，從大河到非利士地，直到埃及的邊界。所羅門在世的日子，這些國都進貢服事他。」</w:t>
      </w:r>
      <w:r>
        <w:rPr>
          <w:rFonts w:eastAsia="標楷體" w:cs="標楷體" w:ascii="標楷體" w:hAnsi="標楷體"/>
          <w:sz w:val="32"/>
          <w:szCs w:val="32"/>
        </w:rPr>
        <w:t>4:21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賜他富強</w:t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百姓眾多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猶大人和以色列人如同海邊的沙那樣多，都吃喝快樂。」</w:t>
      </w:r>
      <w:r>
        <w:rPr>
          <w:rFonts w:eastAsia="標楷體" w:cs="標楷體" w:ascii="標楷體" w:hAnsi="標楷體"/>
          <w:sz w:val="32"/>
          <w:szCs w:val="32"/>
        </w:rPr>
        <w:t>4:20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食物豐裕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所羅門每日所用的食物：細麵三十歌珥，粗麵六十歌珥，肥牛十隻，草場的牛二十隻，羊一百隻，還有鹿、羚羊、麅子，並肥禽。」</w:t>
      </w:r>
      <w:r>
        <w:rPr>
          <w:rFonts w:eastAsia="標楷體" w:cs="標楷體" w:ascii="標楷體" w:hAnsi="標楷體"/>
          <w:sz w:val="32"/>
          <w:szCs w:val="32"/>
        </w:rPr>
        <w:t>4:22-23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那十二個官吏各按各月供給所羅門王，並一切與他同席之人的食物，一無所缺。眾人各按各分，將養馬與快馬的大麥和乾草送到官吏那裡。」</w:t>
      </w:r>
      <w:r>
        <w:rPr>
          <w:rFonts w:eastAsia="標楷體" w:cs="標楷體" w:ascii="標楷體" w:hAnsi="標楷體"/>
          <w:sz w:val="32"/>
          <w:szCs w:val="32"/>
        </w:rPr>
        <w:t>4:27-28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軍力多強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所羅門有套車的馬四萬，還有馬兵一萬二千。」</w:t>
      </w:r>
      <w:r>
        <w:rPr>
          <w:rFonts w:eastAsia="標楷體" w:cs="標楷體" w:ascii="標楷體" w:hAnsi="標楷體"/>
          <w:sz w:val="32"/>
          <w:szCs w:val="32"/>
        </w:rPr>
        <w:t>4:26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「套車的馬」指拉戰車的馬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賜他智慧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極大的智慧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455</wp:posOffset>
                </wp:positionH>
                <wp:positionV relativeFrom="paragraph">
                  <wp:posOffset>222250</wp:posOffset>
                </wp:positionV>
                <wp:extent cx="907415" cy="12954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850" cy="118491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1184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45pt;height:102pt;mso-wrap-distance-left:9.05pt;mso-wrap-distance-right:9.05pt;mso-wrap-distance-top:0pt;mso-wrap-distance-bottom:0pt;margin-top:17.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850" cy="118491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1184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神賜給所羅門極大的智慧聰明和廣大的心，如同海沙不可測量。」</w:t>
      </w:r>
      <w:r>
        <w:rPr>
          <w:rFonts w:eastAsia="標楷體" w:cs="標楷體" w:ascii="標楷體" w:hAnsi="標楷體"/>
          <w:sz w:val="32"/>
          <w:szCs w:val="32"/>
        </w:rPr>
        <w:t>4:29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廣大的心應指他的心何等廣大，能知很多事情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超越的智慧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所羅門的智慧超過東方人和埃及人的一切智慧。他的智慧勝過萬人，勝過以斯拉人以探，並瑪曷的兒子希幔、甲各、達大的智慧。他的名聲傳揚在四圍的列國。」</w:t>
      </w:r>
      <w:r>
        <w:rPr>
          <w:rFonts w:eastAsia="標楷體" w:cs="標楷體" w:ascii="標楷體" w:hAnsi="標楷體"/>
          <w:sz w:val="32"/>
          <w:szCs w:val="32"/>
        </w:rPr>
        <w:t>4:30-31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廣博的智慧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他作箴言三千句，詩歌一千零五首。他講論草木，自利巴嫩的香柏樹直到牆上長的牛膝草，又講論飛禽走獸、昆蟲水族。」</w:t>
      </w:r>
      <w:r>
        <w:rPr>
          <w:rFonts w:eastAsia="標楷體" w:cs="標楷體" w:ascii="標楷體" w:hAnsi="標楷體"/>
          <w:sz w:val="32"/>
          <w:szCs w:val="32"/>
        </w:rPr>
        <w:t>4:32-33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聞名的智慧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天下列王聽見所羅門的智慧，就都差人來聽他的智慧話。」</w:t>
      </w:r>
      <w:r>
        <w:rPr>
          <w:rFonts w:eastAsia="標楷體" w:cs="標楷體" w:ascii="標楷體" w:hAnsi="標楷體"/>
          <w:sz w:val="32"/>
          <w:szCs w:val="32"/>
        </w:rPr>
        <w:t>4:34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2"/>
      <w:type w:val="nextPage"/>
      <w:pgSz w:w="11906" w:h="16838"/>
      <w:pgMar w:left="851" w:right="851" w:gutter="0" w:header="0" w:top="794" w:footer="992" w:bottom="1048"/>
      <w:pgNumType w:start="2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新儷粗黑">
    <w:charset w:val="88"/>
    <w:family w:val="swiss"/>
    <w:pitch w:val="variable"/>
  </w:font>
  <w:font w:name="華康儷粗黑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3:18:00Z</dcterms:created>
  <dc:creator>FHL</dc:creator>
  <dc:description/>
  <cp:keywords/>
  <dc:language>en-US</dc:language>
  <cp:lastModifiedBy>FHL</cp:lastModifiedBy>
  <cp:lastPrinted>2007-05-19T22:45:00Z</cp:lastPrinted>
  <dcterms:modified xsi:type="dcterms:W3CDTF">2007-05-19T15:07:00Z</dcterms:modified>
  <cp:revision>38</cp:revision>
  <dc:subject/>
  <dc:title>列王紀緒論6-5-2007</dc:title>
</cp:coreProperties>
</file>